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Express Ourselves - Math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289557261"/>
            <w:bookmarkStart w:id="1" w:name="__Fieldmark__0_128955726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289557261"/>
            <w:bookmarkStart w:id="3" w:name="__Fieldmark__1_128955726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289557261"/>
            <w:bookmarkStart w:id="5" w:name="__Fieldmark__2_128955726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289557261"/>
            <w:bookmarkStart w:id="7" w:name="__Fieldmark__3_128955726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289557261"/>
            <w:bookmarkStart w:id="9" w:name="__Fieldmark__4_128955726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289557261"/>
            <w:bookmarkStart w:id="11" w:name="__Fieldmark__5_128955726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289557261"/>
            <w:bookmarkStart w:id="13" w:name="__Fieldmark__6_128955726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289557261"/>
            <w:bookmarkStart w:id="15" w:name="__Fieldmark__7_128955726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289557261"/>
            <w:bookmarkStart w:id="17" w:name="__Fieldmark__8_128955726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289557261"/>
            <w:bookmarkStart w:id="19" w:name="__Fieldmark__9_128955726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289557261"/>
            <w:bookmarkStart w:id="21" w:name="__Fieldmark__10_128955726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289557261"/>
            <w:bookmarkStart w:id="23" w:name="__Fieldmark__11_128955726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289557261"/>
            <w:bookmarkStart w:id="25" w:name="__Fieldmark__12_128955726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289557261"/>
            <w:bookmarkStart w:id="27" w:name="__Fieldmark__13_128955726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289557261"/>
            <w:bookmarkStart w:id="29" w:name="__Fieldmark__14_128955726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289557261"/>
            <w:bookmarkStart w:id="31" w:name="__Fieldmark__15_128955726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289557261"/>
            <w:bookmarkStart w:id="34" w:name="__Fieldmark__16_128955726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289557261"/>
            <w:bookmarkStart w:id="36" w:name="__Fieldmark__17_128955726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289557261"/>
            <w:bookmarkStart w:id="38" w:name="__Fieldmark__18_128955726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289557261"/>
            <w:bookmarkStart w:id="40" w:name="__Fieldmark__19_128955726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289557261"/>
            <w:bookmarkStart w:id="42" w:name="__Fieldmark__20_128955726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289557261"/>
            <w:bookmarkStart w:id="44" w:name="__Fieldmark__21_128955726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289557261"/>
            <w:bookmarkStart w:id="46" w:name="__Fieldmark__22_128955726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289557261"/>
            <w:bookmarkStart w:id="48" w:name="__Fieldmark__23_128955726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289557261"/>
            <w:bookmarkStart w:id="50" w:name="__Fieldmark__24_128955726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289557261"/>
            <w:bookmarkStart w:id="52" w:name="__Fieldmark__25_128955726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289557261"/>
            <w:bookmarkStart w:id="54" w:name="__Fieldmark__27_128955726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289557261"/>
            <w:bookmarkStart w:id="56" w:name="__Fieldmark__28_128955726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289557261"/>
            <w:bookmarkStart w:id="58" w:name="__Fieldmark__29_128955726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289557261"/>
            <w:bookmarkStart w:id="60" w:name="__Fieldmark__30_128955726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289557261"/>
            <w:bookmarkStart w:id="62" w:name="__Fieldmark__31_128955726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Thin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289557261"/>
            <w:bookmarkStart w:id="64" w:name="__Fieldmark__33_128955726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289557261"/>
            <w:bookmarkStart w:id="66" w:name="__Fieldmark__34_128955726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289557261"/>
            <w:bookmarkStart w:id="68" w:name="__Fieldmark__35_128955726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289557261"/>
            <w:bookmarkStart w:id="70" w:name="__Fieldmark__36_128955726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289557261"/>
            <w:bookmarkStart w:id="72" w:name="__Fieldmark__37_128955726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289557261"/>
            <w:bookmarkStart w:id="74" w:name="__Fieldmark__38_128955726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289557261"/>
            <w:bookmarkStart w:id="76" w:name="__Fieldmark__39_128955726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289557261"/>
            <w:bookmarkStart w:id="78" w:name="__Fieldmark__40_128955726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289557261"/>
            <w:bookmarkStart w:id="80" w:name="__Fieldmark__41_128955726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289557261"/>
            <w:bookmarkStart w:id="82" w:name="__Fieldmark__42_128955726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289557261"/>
            <w:bookmarkStart w:id="84" w:name="__Fieldmark__43_128955726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289557261"/>
            <w:bookmarkStart w:id="86" w:name="__Fieldmark__44_128955726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2"/>
                <w:szCs w:val="12"/>
              </w:rPr>
              <w:t>Week 37 (May 30-Jun 3/11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3 periods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0 min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ivide the class according to flexible grouping and explain what to do in each station.  CONTINUE WITH SATIONS FROM LAS WEEK AND INCLUDE/CHANGE FOR NEW ONE(S) AS NEEDE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 1:  SHAPE &amp; SPACE(2D shapes/with a teacher)</w:t>
            </w:r>
          </w:p>
          <w:p>
            <w:pPr>
              <w:pStyle w:val="NoSpacing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: Identify all the 2D shapes that can be made from 3D shapes.</w:t>
            </w:r>
          </w:p>
          <w:p>
            <w:pPr>
              <w:pStyle w:val="NoSpacing"/>
              <w:jc w:val="both"/>
              <w:rPr>
                <w:rStyle w:val="Hps"/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Children will have the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opportunity to trace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on the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cardboard 2D Shapes from the 3D Shapes and make some designs.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Teacher will ask each child identify and name all the 2D shapes that can be made from 3 D shapes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 2:  NUMBER (Two digit number representation) Independent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: Demonstrate with objects what a two digit number represents by grouping into tens and ones up to 50</w:t>
            </w:r>
          </w:p>
          <w:p>
            <w:pPr>
              <w:pStyle w:val="Normal"/>
              <w:rPr>
                <w:rFonts w:ascii="Arial" w:hAnsi="Arial" w:eastAsia="Times New Roman" w:cs="Arial"/>
                <w:color w:val="888888"/>
                <w:sz w:val="18"/>
                <w:szCs w:val="18"/>
                <w:lang w:val="en-US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" w:eastAsia="es-CO"/>
              </w:rPr>
              <w:t>Children will continue recording the two-digit numbers and their grouping in tens and ones in their notebooks.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 3: Heinemann (Bar graph) Independent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hildren will continue working in bargraphs with the heinemann book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 4: Counting by 2s, by 5s and by 10s (Teacher)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: Identify and name numbers up to 50 in English. Count up to 50 in English.</w:t>
            </w:r>
          </w:p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hildren will write the numbers up to 50: 1 by 1, 2 by 2, 5 by 5, 10 by 10, according to their levels.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While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children work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 teacher will 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call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each child and ask them to recognize numbers and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counting.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 5: Measurement (Independent)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: Estimate, compare and measure with non-standard units of measurement.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hildren will continue working on the measurement worksheet from last week to finish this work.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 6: Counting (Independent)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Practice the counting in Heinemann book number 2 (Yellow)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7: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ymmetry (Independent)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hildren will work on Symmetric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designs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from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given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model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ListParagraph"/>
              <w:spacing w:lineRule="auto" w:line="240" w:before="0" w:after="0"/>
              <w:ind w:left="788" w:hanging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extAlignment w:val="top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s-C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s-CO"/>
              </w:rPr>
            </w:r>
          </w:p>
          <w:p>
            <w:pPr>
              <w:pStyle w:val="NoSpacing"/>
              <w:rPr>
                <w:rFonts w:ascii="Verdana" w:hAnsi="Verdana" w:eastAsia="Times New Roman" w:cs="Verdana"/>
                <w:b/>
                <w:b/>
                <w:sz w:val="16"/>
                <w:szCs w:val="16"/>
                <w:lang w:val="en-GB" w:eastAsia="es-CO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val="en-GB" w:eastAsia="es-CO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672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8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450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8"/>
                <w:u w:val="single"/>
                <w:lang w:val="en-GB"/>
              </w:rPr>
              <w:t xml:space="preserve">                                                                                 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3:08:00Z</dcterms:created>
  <dc:creator>Ana Maria</dc:creator>
  <dc:description/>
  <dc:language>en-US</dc:language>
  <cp:lastModifiedBy>usuario</cp:lastModifiedBy>
  <cp:lastPrinted>2009-01-26T08:55:00Z</cp:lastPrinted>
  <dcterms:modified xsi:type="dcterms:W3CDTF">2011-05-29T23:08:00Z</dcterms:modified>
  <cp:revision>2</cp:revision>
  <dc:subject/>
  <dc:title/>
</cp:coreProperties>
</file>